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 ОБЛАСТ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АРАСОВСКИЙ 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МИТЯКИНСКОГО                                                                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24 апреля 2014 г.                              </w:t>
      </w:r>
      <w:r>
        <w:rPr>
          <w:b/>
          <w:sz w:val="28"/>
          <w:szCs w:val="28"/>
        </w:rPr>
        <w:t>№   54                          ст. Митяки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Главы </w:t>
      </w:r>
    </w:p>
    <w:p>
      <w:pPr>
        <w:pStyle w:val="Normal"/>
        <w:rPr/>
      </w:pPr>
      <w:r>
        <w:rPr>
          <w:sz w:val="28"/>
        </w:rPr>
        <w:t xml:space="preserve">Митякинского сельского поселения </w:t>
      </w:r>
    </w:p>
    <w:p>
      <w:pPr>
        <w:pStyle w:val="Normal"/>
        <w:rPr/>
      </w:pPr>
      <w:r>
        <w:rPr>
          <w:sz w:val="28"/>
        </w:rPr>
        <w:t>от 14.10.2013 г. № 105</w:t>
      </w:r>
      <w:r>
        <w:rPr>
          <w:sz w:val="28"/>
          <w:szCs w:val="28"/>
        </w:rPr>
        <w:t xml:space="preserve">«Защита населения и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территории от чрезвычайных ситуац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еспечение пожарной безопасности и безопасности люд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дных объектах» на 2014-2020 г.</w:t>
      </w:r>
    </w:p>
    <w:p>
      <w:pPr>
        <w:pStyle w:val="TextBodyIndent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kern w:val="2"/>
          <w:sz w:val="28"/>
          <w:szCs w:val="28"/>
        </w:rPr>
        <w:t>В соответствии с Постановлением Администрации Митякинского сельского поселения от 04.09.2013 № 77 «Об утверждении Перечня муниципальных программ Митякинского сельского поселения», Постановлением Администрации Митякинского сельского поселения от 04.09.2013г. № 78 « Об утверждении Порядка разработки, реализации и оценки эффективности муниципальных программ Митякинского сельского поселения»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в постановление Администрации Митякинского сельского поселения от 14.10.2013 г. № 105 </w:t>
      </w:r>
      <w:r>
        <w:rPr>
          <w:sz w:val="28"/>
        </w:rPr>
        <w:t>«</w:t>
      </w:r>
      <w:r>
        <w:rPr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sz w:val="28"/>
        </w:rPr>
        <w:t>», изложив приложение №1 в новой редакции согласно приложения к настоящему постановлению.</w:t>
      </w:r>
    </w:p>
    <w:p>
      <w:pPr>
        <w:pStyle w:val="TextBody"/>
        <w:ind w:firstLine="540"/>
        <w:jc w:val="both"/>
        <w:rPr/>
      </w:pPr>
      <w:r>
        <w:rPr/>
        <w:t>2. Постановление подлежит обнародованию в установленном порядке в периодическом информационном бюллетене «Информационный вестник «Митякинского сельского поселения» и на официальном сайте Митякинского сельского поселения в информационно-телекоммуникационной сети интернет</w:t>
      </w:r>
      <w:r>
        <w:rPr>
          <w:b/>
        </w:rPr>
        <w:t>.</w:t>
      </w:r>
    </w:p>
    <w:p>
      <w:pPr>
        <w:pStyle w:val="TextBody"/>
        <w:ind w:firstLine="540"/>
        <w:jc w:val="both"/>
        <w:rPr>
          <w:b/>
          <w:b/>
          <w:szCs w:val="28"/>
        </w:rPr>
      </w:pPr>
      <w:r>
        <w:rPr/>
        <w:t>3. Контроль за исполнением постановления оставляю за собой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итя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С.И. Куркин</w:t>
      </w:r>
      <w:r>
        <w:br w:type="page"/>
      </w:r>
    </w:p>
    <w:p>
      <w:pPr>
        <w:pStyle w:val="Normal"/>
        <w:ind w:left="6237" w:hanging="0"/>
        <w:jc w:val="center"/>
        <w:rPr/>
      </w:pPr>
      <w:r>
        <w:rPr/>
        <w:t>Приложение</w:t>
      </w:r>
    </w:p>
    <w:p>
      <w:pPr>
        <w:pStyle w:val="Normal"/>
        <w:ind w:left="6237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6237" w:hanging="0"/>
        <w:jc w:val="center"/>
        <w:rPr/>
      </w:pPr>
      <w:r>
        <w:rPr/>
        <w:t>Митякинского сельского поселения</w:t>
      </w:r>
    </w:p>
    <w:p>
      <w:pPr>
        <w:pStyle w:val="Normal"/>
        <w:ind w:left="6237" w:hanging="0"/>
        <w:jc w:val="center"/>
        <w:rPr/>
      </w:pPr>
      <w:r>
        <w:rPr/>
        <w:t xml:space="preserve">2014г. 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АЯ   ПРОГРАММА</w:t>
      </w:r>
    </w:p>
    <w:p>
      <w:pPr>
        <w:pStyle w:val="Normal"/>
        <w:jc w:val="center"/>
        <w:rPr/>
      </w:pPr>
      <w:r>
        <w:rPr>
          <w:b/>
          <w:sz w:val="28"/>
        </w:rPr>
        <w:t>Митя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«</w:t>
      </w:r>
      <w:r>
        <w:rPr>
          <w:b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b/>
          <w:sz w:val="28"/>
        </w:rPr>
        <w:t>»</w:t>
      </w:r>
    </w:p>
    <w:p>
      <w:pPr>
        <w:pStyle w:val="Default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  ПРОГРАММ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1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7"/>
        <w:gridCol w:w="300"/>
        <w:gridCol w:w="7128"/>
      </w:tblGrid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  (далее – Программа)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 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тякинского сельского поселения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Соисполнители муниципальной программы 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Участники муниципальной программы 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тякинского сельского поселения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Защита населения от чрезвычайных ситуац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жарная безопас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беспечение безопасности на воде;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 xml:space="preserve">Программно-целевые инструменты муниципально программы 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>предупреждение чрезвычайных  ситуаций 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ind w:firstLine="2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личества пожаров; -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ind w:firstLine="2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числа травмированных и погибших на пожарах;</w:t>
            </w:r>
          </w:p>
          <w:p>
            <w:pPr>
              <w:pStyle w:val="Normal"/>
              <w:ind w:firstLine="2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кращение материальных потерь от пожаров;</w:t>
            </w:r>
          </w:p>
          <w:p>
            <w:pPr>
              <w:pStyle w:val="Normal"/>
              <w:ind w:firstLine="2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ind w:firstLine="2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нащение учреждений социальной сферы системами пожарной автоматики;</w:t>
            </w:r>
          </w:p>
          <w:p>
            <w:pPr>
              <w:pStyle w:val="Normal"/>
              <w:ind w:firstLine="2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работы по предупреждению правонарушений на водных объектах;</w:t>
            </w:r>
          </w:p>
          <w:p>
            <w:pPr>
              <w:pStyle w:val="Normal"/>
              <w:ind w:firstLine="2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ind w:firstLine="2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ind w:firstLine="2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подготовленности к жизнеобеспечению населения, пострадавшего в чрезвычайных ситуациях.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 обеспечение первичных мер пожарной безопасности в границах населенных пунктов посел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щиты населения, территорий, объектов жизнеобеспечения населения и  критически важных объектов   от угроз природного и техногенного характера;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снижение количества всех пожар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эффективность информационного обеспечения системы оповещени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проведённых занятий с населением, направленных на повышение уровня знаний правил пожарной безопасности и навыков в использовании первичных средств пожаротушения;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публикаций в СМИ, выпуск листовок, памяток и другой наглядной агитации по тематике ГОЧС.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этапы реализации программы не выделяются,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 реализации программы 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20 год.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ирование программных мероприятий осуществляется за счёт средств бюджета Митякинского сельского поселения Тарасовского района в объемах, предусмотренных Программой и утвержденных Решением Собрания депутатов о местном бюджете на очередной финансовый год и плановый период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программы составляет: 70,0 тыс.руб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4г.- 10,0 тыс.руб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5г.- 10,0 тыс.руб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6г.- 10,0 тыс.руб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17г.- 10,0 тыс.руб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18г.- 10,0 тыс.руб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9г.- </w:t>
            </w:r>
            <w:r>
              <w:rPr>
                <w:rFonts w:eastAsia="Calibri"/>
                <w:sz w:val="28"/>
                <w:szCs w:val="28"/>
                <w:lang w:eastAsia="en-US"/>
              </w:rPr>
              <w:t>10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г. - </w:t>
            </w:r>
            <w:r>
              <w:rPr>
                <w:rFonts w:eastAsia="Calibri"/>
                <w:sz w:val="28"/>
                <w:szCs w:val="28"/>
                <w:lang w:eastAsia="en-US"/>
              </w:rPr>
              <w:t>10,0 тыс.руб.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ъем средств из внебюджетных источников составляет 0 тыс.рублей, из них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4 год – 0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 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 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– 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ind w:right="-5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</w:rPr>
              <w:t>2020 год – 0 тыс. рублей.</w:t>
            </w:r>
          </w:p>
        </w:tc>
      </w:tr>
      <w:tr>
        <w:trPr/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реализации Программы в 2020 году будут достигнуты следующие результаты (по отношению к базовому периоду (2013год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уровень защищенности населения и территорий от чрезвычайных ситуац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повысить эффективность деятельности органов управления и сил гражданской оборон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- создать системы комплексной безопасности от  чрезвычайных ситуаций природного и техногенного характера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обеспечить дальнейшее развитие информирования и оповещения населения в местах массового пребывания люд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обеспечить дальнейшее развитие информационно-телекоммуникационной инфраструктуры системы управления рисками чрезвычайных ситуац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обеспечить дальнейшее развитие системы мониторинга и прогнозирования чрезвычайных ситуац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 снизить риски пожаров и смягчать возможные их последств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повысить безопасность населения и защищенность критически важных объектов от угроз пожаров;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промышленную безопасность опасных производственных объектов.</w:t>
            </w:r>
          </w:p>
        </w:tc>
      </w:tr>
    </w:tbl>
    <w:p>
      <w:pPr>
        <w:pStyle w:val="Normal"/>
        <w:ind w:right="-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>Общая характеристика текущего состояния сферы защиты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населения и территории от чрезвычайных ситуаций, обеспечение пожарной безопасности и безопасности людей на водных объектах</w:t>
      </w:r>
    </w:p>
    <w:p>
      <w:pPr>
        <w:pStyle w:val="Normal"/>
        <w:ind w:firstLine="70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ферой реализации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территории Митякинского сельского поселения существуют угрозы чрезвычайных ситуаций природного и техногенного характе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родные чрезвычайные ситуации могут сложиться в результате опасных природных явлений: - весеннее половодье, паводки, сильные ветры, снегопады, засухи, лесные пожа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итякинского сельского поселения отсутствуют взрывопожароопасные потенциально опасные объекты, гидротехнические сооружения, при разрушении которых возникают зоны катастрофического затоп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лиматические и физико-географические условия на территории Митякинского сельского поселения способствуют возникновению ЧС и природного характера в виде ландшафтных и лесных пожаров. Значительную территорию Митякинского сельского поселения занимают лесные массивы и сельскохозяйственные угодья, которые в летний период времени являются источниками распространения огня и представляют большую пожароопасность.  Населённые пункты поселения близко примыкают к  лесам и степям и при возникновении пожаров представляет серьёзную опасность для жизни и здоровья жителей и сохранности их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рвичных мер пожарной безопасности в границах населенных пунктов отнесено к вопросам местного значения посе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Администрации Митякинского сельского поселения в сфере защиты населения от чрезвычайных ситуаций, пожарной безопасности и гражданской обороны осуществляется в соответствии с законами Российской Федерации, постановлений Правительства, приказов и распоряжений МЧС, постановлениями Правительства Ростовской области, нормативно правовыми актами Администрации Тарасовского района и Митякинского сельского по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2010 по 2012 годы на территории поселения произошл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С – заболевание африканской чумой свиней, для ликвидации привлекался Тарасовский спасательный отряд, в которой пострадало _0__ челове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пожаров, на которых погибло 0 человек, пострадало 1 человек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роисшествий на воде, в результате которых утонуло _1__ челов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иквидации пожаров, происшествий и чрезвычайных ситуаций на территории Митякинского сельского имеется 1 добровольная  пожарная команда, на центральной усадьбе Тарасовского ГАУ РО «ЛЕС» ПХС-2, оснащенная пожарной технико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- спасти и организовать первоочередное жизнеобеспечение пострадавш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задач в области гражданской обороны, защиты населения и территорий от чрезвычайных ситуаций природного и техногенного характера является обеспечение своевременного оповещения руководящего состава и населения.  В настоящее время общий охват населения оповещением техническими средствами составляет 92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а концепция по созданию новых и модернизации существующих структур, призванных обеспечить пожарную безопасность людей, материальных ценностей и природных ресурсов. Ужесточены требования по мониторингу чрезвычайных ситуаций, значительно сокращены сроки реагирования районного звена Российской системы по предупреждению и ликвидации чрезвычайных ситуаций, как в повседневной деятельности, так и в повышенных степенях готовности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показатели (индикаторы), основные ожидаемые  конечные результаты, сроки и этапы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цели Программы:</w:t>
      </w:r>
    </w:p>
    <w:p>
      <w:pPr>
        <w:pStyle w:val="Normal"/>
        <w:ind w:firstLine="540"/>
        <w:jc w:val="both"/>
        <w:rPr/>
      </w:pPr>
      <w:r>
        <w:rPr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снижение числа травмированных и погибших на пожар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сокращение материальных потерь от пожар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времени реагирования подразделений пожарной охраны на пожары, поисково-спасательных служб – на происшествия и чрезвычайные ситу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учреждений социальной сферы системами пожарной автомати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числа погибших в результате своевременной помощи пострадавшим, оказанной поисково-спасательными служб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видов и объемов аварийно-спасательных работ, разрешенных для выполнения поисково-спасательными служб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работы по предупреждению правонарушений на водных объект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одготовленности к жизнеобеспечению населения, пострадавшего в чрезвычайных ситуация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задачи Программы:</w:t>
      </w:r>
    </w:p>
    <w:p>
      <w:pPr>
        <w:pStyle w:val="Normal"/>
        <w:ind w:firstLine="540"/>
        <w:jc w:val="both"/>
        <w:rPr/>
      </w:pPr>
      <w:r>
        <w:rPr/>
        <w:t>-</w:t>
      </w:r>
      <w:r>
        <w:rPr>
          <w:sz w:val="28"/>
          <w:szCs w:val="28"/>
        </w:rPr>
        <w:t>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ышение объема знаний и навыков в области пожарной безопасности руководителей, должностных лиц и специалистов, педагогов, воспитателей, а также выпускников образовательных учреждени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информирование населения о правилах поведения и действиях в чрезвычайных ситуация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ооборудование существующих и создание новых пунктов временного размещения, созданных на базе объектов социальной сферы, для подготовки к приему и размещению населения, пострадавшего в чрезвычайных ситуация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и задач Программа реализуется в 2014–2020 годах. Мероприятия Программы будут выполнены в соответствии со сроками их исполнения. Объём финансирования каждого года будет уточнён по результатам реализации мероприятий предыдуще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предусматриваются, поскольку программные мероприятия будут реализовываться весь этот пери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ми мероприятиями по реализации Программы являются снижение пожарной опасности зданий муниципального жилого и нежилого фонда, организация работ по предупреждению и тушению пожаров, гибели и травмирования  люд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всех мероприятий Программы и осуществлении своевременного финансирования предполагается за этот период достигнуть намеченных целей и зада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рассчитаны с учетом реализации в условиях ограниченных финансовых средств, поэтому это не повлияет на реализацию основных запланированных мероприятий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рочное прекращение Программы может быть при условии изменения федерального и областного законодательства, регулирующего принятие решения о разработке  муниципальных целевых програм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мероприятий Программы с содержание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Сведения о показателях (индикаторах) муниципальной программы и их значениях в </w:t>
      </w:r>
      <w:r>
        <w:rPr>
          <w:b/>
          <w:sz w:val="28"/>
          <w:szCs w:val="28"/>
        </w:rPr>
        <w:t>приложении №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оказателях, включенных в региональный план статистических работ в  </w:t>
      </w:r>
      <w:r>
        <w:rPr>
          <w:b/>
          <w:sz w:val="28"/>
          <w:szCs w:val="28"/>
        </w:rPr>
        <w:t>приложении №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ведения о методике расчета показателя (индикатора) муниципальной  программы в  </w:t>
      </w:r>
      <w:r>
        <w:rPr>
          <w:b/>
          <w:sz w:val="28"/>
          <w:szCs w:val="28"/>
        </w:rPr>
        <w:t>приложении № 3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чень подпрограмм, основных мероприятий и мероприятий ведомственных целевых программ муниципальной  программы в </w:t>
      </w:r>
      <w:r>
        <w:rPr>
          <w:b/>
          <w:sz w:val="28"/>
          <w:szCs w:val="28"/>
        </w:rPr>
        <w:t xml:space="preserve">приложении № 4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сходы  бюджета поселения на реализацию муниципальной  программы в </w:t>
      </w:r>
      <w:r>
        <w:rPr>
          <w:b/>
          <w:sz w:val="28"/>
          <w:szCs w:val="28"/>
        </w:rPr>
        <w:t>приложении № 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сходы областного бюджета, местного бюджета  и внебюджетных источников на реализацию муниципальной  программы в </w:t>
      </w:r>
      <w:r>
        <w:rPr>
          <w:b/>
          <w:sz w:val="28"/>
          <w:szCs w:val="28"/>
        </w:rPr>
        <w:t>приложении № 6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sub_1087"/>
      <w:bookmarkStart w:id="1" w:name="sub_1087"/>
      <w:bookmarkEnd w:id="1"/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выделения подпрограмм муниципальной программы, обобщенная характеристика основных мероприятий и мероприятий ведомственных целевых программ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sub_1087"/>
      <w:bookmarkEnd w:id="2"/>
      <w:r>
        <w:rPr>
          <w:sz w:val="28"/>
          <w:szCs w:val="28"/>
        </w:rPr>
        <w:t>Для достижения цели муниципальной программы по минимизации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 основные мероприятия выделены в 2 под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е мероприятия распределены по двум подпрограммам исходя из целей и задач по предупреждению и ликвид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чрезвычайных ситуаций - подпрограмма № 1 «Защита населения от чрезвычайных ситуаций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жаров - подпрограмма № 2 «Пожарная безопасность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решения задач подпрограмм муниципальной программы обеспечивается путем выполнения основ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резвычайных ситуаций - подпрограмма № 1 «Защита от чрезвычайных ситуаций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жаров - подпрограмма № 2 «Пожарная безопасность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исшествий на водных объектах – подпрограмма № 3 «Обеспечение безопасности на воде»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32"/>
          <w:szCs w:val="32"/>
        </w:rPr>
        <w:t>Раздел 4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 ресурсному обеспечению муниципальной программы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Общий объем финансирования программы составляет: 70,0 тыс.руб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2014г.- 10,0 тыс.руб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2015г.- 10,0 тыс.руб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2016г.- 10,0 тыс.руб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2017г.- 10,0 тыс.руб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2018г.- 10,0 тыс.руб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19г.- </w:t>
      </w:r>
      <w:r>
        <w:rPr>
          <w:rFonts w:eastAsia="Calibri"/>
          <w:sz w:val="28"/>
          <w:szCs w:val="28"/>
          <w:lang w:eastAsia="en-US"/>
        </w:rPr>
        <w:t>10,0 тыс.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0г. - </w:t>
      </w:r>
      <w:r>
        <w:rPr>
          <w:rFonts w:eastAsia="Calibri"/>
          <w:sz w:val="28"/>
          <w:szCs w:val="28"/>
          <w:lang w:eastAsia="en-US"/>
        </w:rPr>
        <w:t>10,0 тыс.руб.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ъем средств из внебюджетных источников составляет 0 тыс.рублей, из них: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14 год – 0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5 год – 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6 год – 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7 год – 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8 год – 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9 год – 0 тыс. рубле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kern w:val="2"/>
          <w:sz w:val="28"/>
          <w:szCs w:val="28"/>
        </w:rPr>
        <w:t>2020 год – 0 тыс. рубл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е обеспечение реализации муниципальной программы осуществляется за счет средств местного бюджета,</w:t>
      </w:r>
      <w:r>
        <w:rPr>
          <w:sz w:val="28"/>
          <w:szCs w:val="28"/>
        </w:rPr>
        <w:t xml:space="preserve"> а при необходимости областного и федерального бюджетов и внебюджетных источни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 бюджетных ассигнований на финансовое обеспечение реализации программы утверждается постановлением Администрации Митякинского сельского поселения очередной финансовый год и плановый период по соответствующей каждой статье расходов местного бюджета в соответствии с утвердившим муниципальную программу нормативно-правовым актом Администрации  Митяки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ая программа финансируется в пределах бюджетных ассигнований, предусмотренных на её реализацию в местном бюджет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ая программа подлежит приведению в соответствии с НПА о принятии решения об утверждении бюджета на очередной финансовый год и на плановый период не позднее двух месяцев со дня вступления его в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ая программа подлежит приведению в соответствии с НПА о внесении изменений в  бюджет Митякинского сельского поселения  на текущий финансовый год и на плановый период не позднее одного месяца со дня вступления его в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, предлагаемая к финансированию начиная с очередного финансового года, а также внесение изменений в программу в части изменения объема бюджетных ассигнований на финансовое обеспечение реализации программы на очередной финансовый год и на плановый период, подлежат утверждению постановлением Администрации Митякинского сельского поселения не  позднее отведенных на эти мероприят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аздел 5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муниципальной программы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ка оценки эффективности муниципальной программы представляет собой алгоритм оценки фактической эффективности в процессе и по итогам реализации муниципальной программы и основана на оценке результативности муниципальной  программы с учетом объема ресурсов, направленных на ее реализац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методики оценки эффективности муниципальной программы предусмотрен алгоритм установленных пороговых значений целевых показателей (индикаторов)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вышение  (не достижение) таких пороговых значений свидетельствует об эффективной (неэффективной) реализации ) муниципальной 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ка оценки эффективности муниципальной программы предусматривает возможность проведения оценки эффективности  муниципальной программы в течение ее реализации не реже чем один раз в го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начения целевых показателей (индикаторов) установлены в соответствии с плановыми значениями основных мероприятий ) муниципальной  программы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актические значения данных показателей предусматривают возможность проведения количественной оценки вклада пожарных и спасательных подразделений в обеспечение безопасности от пожаров, чрезвычайных ситуаций, происшествий и достижение цели ) муниципальной  программы за отчетный период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месте с тем, не достижение значений соответствующих целевых показателей (индикаторов) может свидетельствовать и о других результатах, а именно, что фактическое количество пожаров, чрезвычайных ситуаций и происшествий уменьшилось по сравнению с прогнозируемы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этому оценка муниципальной программы по данным целевым показателям (индикаторам) будет проводиться с учетом обстановки по пожарам, чрезвычайным ситуациям и происшествиям сложившейся на отчетный перио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эффективности реализации программы проводится на осно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и степени достижения целей и решения задач программы в целом путем сопоставления фактически достигнутых значений индикаторов ) муниципальной программы и их плановых и прогнозируемых значений, приведенных в приложении № 3 к ) муниципальной программе, по формуле: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 xml:space="preserve">д </w:t>
      </w:r>
      <w:r>
        <w:rPr>
          <w:bCs/>
          <w:sz w:val="28"/>
          <w:szCs w:val="28"/>
        </w:rPr>
        <w:t>= З</w:t>
      </w:r>
      <w:r>
        <w:rPr>
          <w:bCs/>
          <w:sz w:val="28"/>
          <w:szCs w:val="28"/>
          <w:vertAlign w:val="subscript"/>
        </w:rPr>
        <w:t xml:space="preserve">ф </w:t>
      </w:r>
      <w:r>
        <w:rPr>
          <w:bCs/>
          <w:sz w:val="28"/>
          <w:szCs w:val="28"/>
        </w:rPr>
        <w:t>/ З</w:t>
      </w:r>
      <w:r>
        <w:rPr>
          <w:bCs/>
          <w:sz w:val="28"/>
          <w:szCs w:val="28"/>
          <w:vertAlign w:val="subscript"/>
        </w:rPr>
        <w:t xml:space="preserve">п </w:t>
      </w:r>
      <w:r>
        <w:rPr>
          <w:bCs/>
          <w:sz w:val="28"/>
          <w:szCs w:val="28"/>
        </w:rPr>
        <w:t>* 100%,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 xml:space="preserve">д </w:t>
      </w:r>
      <w:r>
        <w:rPr>
          <w:bCs/>
          <w:sz w:val="28"/>
          <w:szCs w:val="28"/>
        </w:rPr>
        <w:t>– степень достижения целей (решения задач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З</w:t>
      </w:r>
      <w:r>
        <w:rPr>
          <w:bCs/>
          <w:sz w:val="28"/>
          <w:szCs w:val="28"/>
          <w:vertAlign w:val="subscript"/>
        </w:rPr>
        <w:t>ф</w:t>
      </w:r>
      <w:r>
        <w:rPr>
          <w:bCs/>
          <w:sz w:val="28"/>
          <w:szCs w:val="28"/>
        </w:rPr>
        <w:t xml:space="preserve"> – фактическое значение индикатора (показателя)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З</w:t>
      </w:r>
      <w:r>
        <w:rPr>
          <w:bCs/>
          <w:sz w:val="28"/>
          <w:szCs w:val="28"/>
          <w:vertAlign w:val="subscript"/>
        </w:rPr>
        <w:t xml:space="preserve">п </w:t>
      </w:r>
      <w:r>
        <w:rPr>
          <w:bCs/>
          <w:sz w:val="28"/>
          <w:szCs w:val="28"/>
        </w:rPr>
        <w:t>– плановое (прогнозируемое) значение индикатора (показателя) программ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степени соответствия запланированному уровню затрат и эффективности использования средств местного бюджета ресурсного обеспечения ) муниципальной программы путем сопоставления фактических и плановых объемов финансирования  муниципальной программы в целом и ее подпрограмм, представленных в приложении № 1 к программе, по формуле: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У</w:t>
      </w:r>
      <w:r>
        <w:rPr>
          <w:bCs/>
          <w:sz w:val="28"/>
          <w:szCs w:val="28"/>
          <w:vertAlign w:val="subscript"/>
        </w:rPr>
        <w:t>ф</w:t>
      </w:r>
      <w:r>
        <w:rPr>
          <w:bCs/>
          <w:sz w:val="28"/>
          <w:szCs w:val="28"/>
        </w:rPr>
        <w:t xml:space="preserve"> = Ф</w:t>
      </w:r>
      <w:r>
        <w:rPr>
          <w:bCs/>
          <w:sz w:val="28"/>
          <w:szCs w:val="28"/>
          <w:vertAlign w:val="subscript"/>
        </w:rPr>
        <w:t>ф</w:t>
      </w:r>
      <w:r>
        <w:rPr>
          <w:bCs/>
          <w:sz w:val="28"/>
          <w:szCs w:val="28"/>
        </w:rPr>
        <w:t xml:space="preserve"> / Ф</w:t>
      </w:r>
      <w:r>
        <w:rPr>
          <w:bCs/>
          <w:sz w:val="28"/>
          <w:szCs w:val="28"/>
          <w:vertAlign w:val="subscript"/>
        </w:rPr>
        <w:t>п</w:t>
      </w:r>
      <w:r>
        <w:rPr>
          <w:bCs/>
          <w:sz w:val="28"/>
          <w:szCs w:val="28"/>
        </w:rPr>
        <w:t xml:space="preserve"> * 100%,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У</w:t>
      </w:r>
      <w:r>
        <w:rPr>
          <w:bCs/>
          <w:sz w:val="28"/>
          <w:szCs w:val="28"/>
          <w:vertAlign w:val="subscript"/>
        </w:rPr>
        <w:t xml:space="preserve">ф </w:t>
      </w:r>
      <w:r>
        <w:rPr>
          <w:bCs/>
          <w:sz w:val="28"/>
          <w:szCs w:val="28"/>
        </w:rPr>
        <w:t>– уровень финансирования реализации основных мероприятий программы (подпрограмм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Ф</w:t>
      </w:r>
      <w:r>
        <w:rPr>
          <w:bCs/>
          <w:sz w:val="28"/>
          <w:szCs w:val="28"/>
          <w:vertAlign w:val="subscript"/>
        </w:rPr>
        <w:t xml:space="preserve">ф </w:t>
      </w:r>
      <w:r>
        <w:rPr>
          <w:bCs/>
          <w:sz w:val="28"/>
          <w:szCs w:val="28"/>
        </w:rPr>
        <w:t xml:space="preserve">– фактический объем финансовых ресурсов, направленных на реализацию мероприятий  муниципальной программы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Ф</w:t>
      </w:r>
      <w:r>
        <w:rPr>
          <w:bCs/>
          <w:sz w:val="28"/>
          <w:szCs w:val="28"/>
          <w:vertAlign w:val="subscript"/>
        </w:rPr>
        <w:t xml:space="preserve">п </w:t>
      </w:r>
      <w:r>
        <w:rPr>
          <w:bCs/>
          <w:sz w:val="28"/>
          <w:szCs w:val="28"/>
        </w:rPr>
        <w:t>– плановый объем финансирования ресурсов на реализацию ) муниципальной программы на соответствующий отчетный период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а считается реализуемой с высоким уровнем эффективности, есл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уровень финансирования реализации основных мероприятий программы (У</w:t>
      </w:r>
      <w:r>
        <w:rPr>
          <w:bCs/>
          <w:sz w:val="28"/>
          <w:szCs w:val="28"/>
          <w:vertAlign w:val="subscript"/>
        </w:rPr>
        <w:t>ф</w:t>
      </w:r>
      <w:r>
        <w:rPr>
          <w:bCs/>
          <w:sz w:val="28"/>
          <w:szCs w:val="28"/>
        </w:rPr>
        <w:t>) составил не менее 90 процент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менее 95 процентов мероприятий, запланированных на отчетный год, выполнены в полном объем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уровень финансирования реализации основных мероприятий программы (У</w:t>
      </w:r>
      <w:r>
        <w:rPr>
          <w:bCs/>
          <w:sz w:val="28"/>
          <w:szCs w:val="28"/>
          <w:vertAlign w:val="subscript"/>
        </w:rPr>
        <w:t>ф</w:t>
      </w:r>
      <w:r>
        <w:rPr>
          <w:bCs/>
          <w:sz w:val="28"/>
          <w:szCs w:val="28"/>
        </w:rPr>
        <w:t>) составил не менее 70 процент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менее 80 процентов мероприятий, запланированных на отчетный год, выполнены в полном объем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реализация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зультаты Программы представляются в отдел экономики и финансов администрации Митякинского  сельского поселения одновременно с отчетом о финансировании и результативности проводимых программных мероприятий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заимодействия ответственных исполнителей, соисполнителей, участников муниципальной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заимодействии ответственных исполнителей, соисполнителей и участников муниципальной программы по вопросам разработки, реализации и оценки эффективности программы определяет Администрация Митякинского сельского поселе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осуществляется в соответствии с планом реализации программы (далее – план реализации), разрабатываемым на очередной финансовый год и содержащим перечень значимых контрольных событий программы с указанием их сроков и ожидаемых результатов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несение изменений в план реализации проводится на основании постановлений Главы Митякинского сельского поселения в течение года выполнения плана реализаци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отчету об исполнении плана реализации определяются методическими рекомендациями по разработке и реализации государственных программ Ростовской области (далее – методические рекомендации)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Комиссия по предупреждению и ликвидации чрезвычайных ситуаций Митякинского сельского поселения согласовывает, вносит на рассмотрение   проект постановления об утверждении отчета о реализации программы за год.</w:t>
      </w:r>
    </w:p>
    <w:p>
      <w:pPr>
        <w:pStyle w:val="Normal"/>
        <w:tabs>
          <w:tab w:val="clear" w:pos="708"/>
          <w:tab w:val="left" w:pos="220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довой отчет содержит: 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конкретные результаты, достигнутые за отчетный период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мероприятий, выполненных и не выполненных (с указанием причин) в установленные сроки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анализ факторов, повлиявших на ход реализации программы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данные об использовании бюджетных ассигнований на выполнение мероприятий.</w:t>
      </w:r>
    </w:p>
    <w:p>
      <w:pPr>
        <w:pStyle w:val="Normal"/>
        <w:ind w:firstLine="540"/>
        <w:jc w:val="both"/>
        <w:rPr/>
      </w:pPr>
      <w:bookmarkStart w:id="3" w:name="sub_10324"/>
      <w:bookmarkEnd w:id="3"/>
      <w:r>
        <w:rPr>
          <w:bCs/>
          <w:sz w:val="28"/>
          <w:szCs w:val="28"/>
        </w:rPr>
        <w:t>- сведения о достижении значений показателей (индикаторов)  муниципальной программы</w:t>
      </w:r>
    </w:p>
    <w:p>
      <w:pPr>
        <w:pStyle w:val="Normal"/>
        <w:ind w:firstLine="540"/>
        <w:jc w:val="both"/>
        <w:rPr/>
      </w:pPr>
      <w:bookmarkStart w:id="4" w:name="sub_10324"/>
      <w:bookmarkStart w:id="5" w:name="sub_10325"/>
      <w:bookmarkEnd w:id="4"/>
      <w:bookmarkEnd w:id="5"/>
      <w:r>
        <w:rPr>
          <w:bCs/>
          <w:sz w:val="28"/>
          <w:szCs w:val="28"/>
        </w:rPr>
        <w:t>- информацию о результатах оценки бюджетной эффективности программы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информацию о реализации мер муниципального регулирования, в том числе налоговых, кредитных и тарифных инструментов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- предложения по дальнейшей реализации программы </w:t>
        <w:br/>
        <w:t>(в том числе по оптимизации бюджетных расходов на реализацию основных мероприятий программы и корректировки целевых показателей реализации программы на текущий финансовый год и плановый период);</w:t>
      </w:r>
    </w:p>
    <w:p>
      <w:pPr>
        <w:pStyle w:val="Normal"/>
        <w:ind w:firstLine="540"/>
        <w:jc w:val="both"/>
        <w:rPr/>
      </w:pPr>
      <w:bookmarkStart w:id="6" w:name="sub_10325"/>
      <w:bookmarkStart w:id="7" w:name="sub_10326"/>
      <w:bookmarkEnd w:id="6"/>
      <w:bookmarkEnd w:id="7"/>
      <w:r>
        <w:rPr>
          <w:bCs/>
          <w:sz w:val="28"/>
          <w:szCs w:val="28"/>
        </w:rPr>
        <w:t>- иную информацию в соответствии с методическими указаниями.</w:t>
      </w:r>
    </w:p>
    <w:p>
      <w:pPr>
        <w:pStyle w:val="Normal"/>
        <w:ind w:firstLine="720"/>
        <w:jc w:val="both"/>
        <w:rPr/>
      </w:pPr>
      <w:bookmarkStart w:id="8" w:name="sub_10326"/>
      <w:bookmarkEnd w:id="8"/>
      <w:r>
        <w:rPr>
          <w:bCs/>
          <w:sz w:val="28"/>
          <w:szCs w:val="28"/>
        </w:rPr>
        <w:t>По результатам оценки эффективности программы Администрацией Митякинского сельского поселения постановление о необходимо прекращения или об изменении, начиная с очередного финансового года программы, в том числе необходимости изменения объема бюджетных ассигнований на финансовое обеспечение реализации программы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случае внесения в программу изменений, влияющих на параметры плана реализации, Администрация Митякинского сельского поселения не позднее 5 рабочих дней со дня утверждения изменений вносит соответствующие изменения в план реал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нформация о реализации программы подлежит размещению на сайте поселения </w:t>
      </w:r>
      <w:r>
        <w:rPr>
          <w:sz w:val="28"/>
          <w:szCs w:val="28"/>
        </w:rPr>
        <w:t xml:space="preserve">при реализации муниципальных программ ответственные исполнители муниципальной  программы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. </w:t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 «Защита населения от чрезвычайных ситуаций» муниципальной программы 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ConsPlus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6741"/>
      </w:tblGrid>
      <w:tr>
        <w:trPr/>
        <w:tc>
          <w:tcPr>
            <w:tcW w:w="311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от чрезвычайных ситуаций»</w:t>
            </w:r>
          </w:p>
        </w:tc>
      </w:tr>
      <w:tr>
        <w:trPr/>
        <w:tc>
          <w:tcPr>
            <w:tcW w:w="311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74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итякин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11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итякинского сельского поселения</w:t>
            </w:r>
          </w:p>
        </w:tc>
      </w:tr>
      <w:tr>
        <w:trPr>
          <w:trHeight w:val="995" w:hRule="atLeast"/>
        </w:trPr>
        <w:tc>
          <w:tcPr>
            <w:tcW w:w="311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74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1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нижение рисков возникновения и масштабов  чрезвычайных ситуаций природного и техногенного характера </w:t>
            </w:r>
          </w:p>
        </w:tc>
      </w:tr>
      <w:tr>
        <w:trPr/>
        <w:tc>
          <w:tcPr>
            <w:tcW w:w="311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эффективного предупреждения и ликвидации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и поддержание высокой готовности сил и средств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еспечение наличия (установка) территориальной системы оповещения населения </w:t>
            </w:r>
          </w:p>
        </w:tc>
      </w:tr>
      <w:tr>
        <w:trPr/>
        <w:tc>
          <w:tcPr>
            <w:tcW w:w="311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выездов на чрезвычайные ситуации и происшеств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спасенных людей при чрезвычайных ситуациях и происшествиях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выступлений в СМИ по профилактическим мероприятиям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закупленных современных образцов средств индивидуальной защиты;</w:t>
            </w:r>
          </w:p>
          <w:p>
            <w:pPr>
              <w:pStyle w:val="ConsPlusCel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хват населения оповещаемого территориальной системой оповещения</w:t>
            </w:r>
          </w:p>
        </w:tc>
      </w:tr>
      <w:tr>
        <w:trPr/>
        <w:tc>
          <w:tcPr>
            <w:tcW w:w="311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этапы реализации подпрограммы не выделяются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ок реализации подпрограммы 2014-2020 годы</w:t>
            </w:r>
          </w:p>
        </w:tc>
      </w:tr>
      <w:tr>
        <w:trPr/>
        <w:tc>
          <w:tcPr>
            <w:tcW w:w="311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1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ъем ассигнований районного бюджета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одпрограммы  на </w:t>
            </w:r>
            <w:r>
              <w:rPr>
                <w:bCs/>
                <w:sz w:val="28"/>
                <w:szCs w:val="28"/>
              </w:rPr>
              <w:t>период 2014-2020 годы 35,4 тыс. рублей, в том числе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14 год – 5,4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2015 год – 5,0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2016 год – 5,0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2017 год – 5,0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2018 год – 5,0 тыс. рубл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>2019 год – 5,0 тыс. 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 –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,0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ъем средств из внебюджетных источников составляет 0 тыс.рублей, из них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4 год – 0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 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 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– 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 0 тыс. рублей.</w:t>
            </w:r>
          </w:p>
        </w:tc>
      </w:tr>
      <w:tr>
        <w:trPr/>
        <w:tc>
          <w:tcPr>
            <w:tcW w:w="311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зить риски возникновения чрезвычайных ситуаций и смягчить возможные их последствия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сить уровень безопасности населения от чрезвычайных ситуаций природного и техногенного характера;</w:t>
            </w:r>
          </w:p>
          <w:p>
            <w:pPr>
              <w:pStyle w:val="ConsPlusCel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ть уровень оперативности реагирования спасательных подразделен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хранение и обновление материального резерва для ликвидации крупномасштабных чрезвычайных ситуац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информирования населения района для своевременного доведения информации об угрозе и возникновении чрезвычайных ситуаци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профилактических мероприятий по предотвращению чрезвычайных ситуаци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сить готовность населения к действиям при возникновении чрезвычайных ситуаций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</w:t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реализации подпрограммы </w:t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«Защита населения от чрезвычайных ситуаций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 Митякинского сельского поселения существуют угрозы возникновения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нагонные явления, паводки, лесные пожары, сильные ветры, снегопады, засух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ую угрозу для населения поселения представляют природные чрезвычайные ситуации, обусловленные повышением уровня воды на водоемах и лесными пожар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и возникают очаги опасных болезней сельскохозяйственных животных, аварии на объектах жизнеобеспечения и другие происшествия и чрезвычайные ситуации, при которых для оказания квалифицированной помощи в их ликвидации требуется привлечение спасателей. Так, в 2010 году возникал очаг  АЧС при которых для оказания квалифицированной помощи в его ликвидации  привлекались спасат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ую роль в управлении силами и средствами занимает подготовка и обучение руководящего состава и специалистов районной подсистемы единой государственной системы предупреждения и ликвидации чрезвычайных ситуаци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дной из важнейших задач в области гражданской обороны, защиты населения и территорий от чрезвычайных ситуаций природного и техногенного характера является обеспечение своевременного оповещения руководящего состава и населения. В этих целях в Тарасовском районе создана и функционирует территориальная автоматизированная система централизованного оповещ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в Тарасовском районе, в том числе Митякинском сельском поселении происходят чрезвычайные ситуации природного и техногенного характера, в результате которых  иногда гибнут люди и наносится материальный ущер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базового года для анализа сферы реализации подпрограммы принят 2012 год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воевременного реагирования на чрезвычайные ситуации и происшествия необходимо поддерживать в постоянной готовности и оснащать современной техникой и оборудованием спасательные подразд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оцесса обучения и подготовки руководящего состава и специалистов территориальной районной подсистемы единой государственной системы предупреждения и ликвидации чрезвычайных ситуаций нужно постоянно улучшать в соответствии с современными требованиями учебную и материально-техническую баз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ми рекомендациями МЧС России субъектам Российской Федерации и муниципальным образованиям рекомендуется рассчитывать объемы своих резервов с учетом обеспечения пострадавших соответственно не менее 500 и 50 человек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исходя из прогнозируемых на территории района угроз чрезвычайных ситуаций этих резервов недостаточно. Соответствующие проблемы обеспечения материальными ресурсами необходимо решить на областном и муниципальном уровн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и повышение уровня защищенности населения и территории  Митякинского сельского поселения от 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муниципальной программы в полном объеме позвол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риски возникновения чрезвычайных ситуаций и смягчить возможные их послед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безопасность населения от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сить уровень оперативности реагирования спасательных подраздел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, попавшим в беду, снижению количества погибших в чрезвычайных ситуациях природного и техноген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муниципальной программы будет заключаться в обеспечении снижения экономического ущерба от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государственной программы, на которые ответственный исполнитель и участники государственной программы не могут оказать непосредственного влия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 данным факторам риска отнесен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  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два риска могут оказать существенное влияние, которое приведет к увеличению числа чрезвычайных ситуаций, происшествий и количества пострадавших люд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 муниципальной программ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фере защиты населения и территорий от чрезвычайных ситуаций нормативная правовая база в Митякинском сельском поселении в целом создана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показатели (индикаторы), основные ожидаемые конечные результаты, сроки и этапы реализации подпрограммы «Защита от чрезвычайных ситуаций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Цель подпрограммы - </w:t>
      </w:r>
      <w:r>
        <w:rPr>
          <w:rFonts w:eastAsia="Calibri"/>
          <w:sz w:val="28"/>
          <w:szCs w:val="28"/>
          <w:lang w:eastAsia="en-US"/>
        </w:rPr>
        <w:t>снижение рисков возникновения и масштабов  чрезвычайных ситуаций природного и техногенного характе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эффективного предупреждения и ликвидации чрезвычайных ситуаций природного и техногенного характера;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ение и поддержание высокой готовности сил и средств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держание в постоянной готовности и реконструкция  территориальной системы оповещения населения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(индикаторы) подпрограммы муниципальной программ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оличество выездов на чрезвычайные ситуации и происшеств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оличество спасенных людей при чрезвычайных ситуациях и происшествиях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оличество   публикаций в СМИ, по профилактическим   мероприятиям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оличество обученных специалистов районной подсистемы РСЧС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количество закупленных современных образцов средств индивидуальной защи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хват населения оповещаемого территориальной системой оповеще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тапы реализации подпрограммы не выделяются, срок реализации программы 2014-2020 годы.</w:t>
      </w:r>
    </w:p>
    <w:p>
      <w:pPr>
        <w:pStyle w:val="ConsPlusCel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муниципальной программы с 2014 по 2020 годы прогнозируе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риски возникновения чрезвычайных ситуаций и смягчить возможные их последств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безопасности населения от чрезвычайных ситуаций природного и техногенного характера;</w:t>
      </w:r>
    </w:p>
    <w:p>
      <w:pPr>
        <w:pStyle w:val="ConsPlusCel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оперативности реагирования спасательных подразделе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охват населения поселения оповещаемого территориальной системой оповещения  до 90 процентов;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3 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сновных мероприятий  и мероприятий ведомственных целевых программ подпрограммы «Защита населения от чрезвычайных ситуаций»</w:t>
      </w:r>
    </w:p>
    <w:p>
      <w:pPr>
        <w:pStyle w:val="ConsPlus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решения задач подпрограммы муниципальной программы обеспечивается путем выполнения  пяти основных меропри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:</w:t>
      </w:r>
    </w:p>
    <w:p>
      <w:pPr>
        <w:pStyle w:val="Normal"/>
        <w:ind w:firstLine="540"/>
        <w:rPr/>
      </w:pPr>
      <w:r>
        <w:rPr>
          <w:sz w:val="28"/>
          <w:szCs w:val="28"/>
        </w:rPr>
        <w:t>- расходы на мероприятия по защите населения от чрезвычайных ситуаци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финансовое обеспечение мероприятий по приобретению средств защиты и дозиметрического контрол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оддержание в готовности и модернизация территориальной системы оповещения населения  Митякинского сельского поселе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, через средства массовой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выполнения основных мероприятий подпрограммы муниципальной программы будет решена задача по обеспечению и поддержанию высокой готовности сил и средств  поселени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лами и средствами поселения по гражданской обороне чрезвычайным ситуациям, службы, будут решены задачи по обеспечению эффективного предупреждения и ликвидации чрезвычайных ситуаций природного и техногенного характера, содержанию и реконструкции территориальной системы оповещения населения района и достигнута цель подпрограммы муниципальной программы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4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по ресурсному обеспечению подпрограммы «Защита населения от чрезвычайных ситуаций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инансовое обеспечение реализации подпрограммы муниципальной программы осуществляется за счет средств местного бюджета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бъем ассигнований местного бюджета подпрограммы</w:t>
      </w:r>
      <w:r>
        <w:rPr>
          <w:sz w:val="28"/>
          <w:szCs w:val="28"/>
        </w:rPr>
        <w:t xml:space="preserve"> муниципальной программы</w:t>
      </w:r>
      <w:r>
        <w:rPr>
          <w:rFonts w:eastAsia="Calibri"/>
          <w:sz w:val="28"/>
          <w:szCs w:val="28"/>
          <w:lang w:eastAsia="en-US"/>
        </w:rPr>
        <w:t xml:space="preserve">  на </w:t>
      </w:r>
      <w:r>
        <w:rPr>
          <w:bCs/>
          <w:sz w:val="28"/>
          <w:szCs w:val="28"/>
        </w:rPr>
        <w:t>период 2014-2020 годы – 35,4 тыс. рублей, в том числе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014 год –  5,4 тыс. 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</w:rPr>
        <w:t>2015 год –  5,0 тыс. 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</w:rPr>
        <w:t>2016 год –  5,0 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</w:rPr>
        <w:t>2017 год –  5,0 тыс. 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</w:rPr>
        <w:t>2018 год –  5,0 тыс. 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2019 год –  5,0 тыс. 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 –  </w:t>
      </w:r>
      <w:r>
        <w:rPr>
          <w:rFonts w:cs="Times New Roman" w:ascii="Times New Roman" w:hAnsi="Times New Roman"/>
          <w:bCs/>
          <w:sz w:val="28"/>
          <w:szCs w:val="28"/>
        </w:rPr>
        <w:t>5,0 тыс.</w:t>
      </w:r>
      <w:r>
        <w:rPr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ъем средств из внебюджетных источников составляет 0 тыс.рублей, из них: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14 год – 0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5 год – 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6 год – 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7 год – 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8 год – 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9 год – 0 тыс.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20 год – 0 тыс. рублей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Пожарная безопасность» муниципальной программы  Митя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6733"/>
      </w:tblGrid>
      <w:tr>
        <w:trPr/>
        <w:tc>
          <w:tcPr>
            <w:tcW w:w="31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73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жарная безопасность»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итякинского сельского посел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итякинского сельского поселения</w:t>
            </w:r>
          </w:p>
        </w:tc>
      </w:tr>
      <w:tr>
        <w:trPr>
          <w:trHeight w:val="995" w:hRule="atLeast"/>
        </w:trPr>
        <w:tc>
          <w:tcPr>
            <w:tcW w:w="31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73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вышение уровня пожарной безопас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еления на территории  Митякинского сельского поселения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перативность реагирования  при возникновении пожароопасной ситуации 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ездов на тушение пожар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асенных людей при пожарах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73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этапы реализации подпрограммы не выделяются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ок реализации подпрограммы 2014-2020 год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3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ассигнований местного бюджета подпрограммы  на период 2014-2020 годы – 34,6 тыс. рублей, в том числе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14 год – 4,6 тыс. </w:t>
            </w:r>
            <w:r>
              <w:rPr>
                <w:bCs/>
                <w:sz w:val="28"/>
                <w:szCs w:val="28"/>
              </w:rPr>
              <w:t>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015 год – 5</w:t>
            </w:r>
            <w:r>
              <w:rPr>
                <w:sz w:val="28"/>
                <w:szCs w:val="28"/>
              </w:rPr>
              <w:t xml:space="preserve">,0 тыс. </w:t>
            </w:r>
            <w:r>
              <w:rPr>
                <w:bCs/>
                <w:sz w:val="28"/>
                <w:szCs w:val="28"/>
              </w:rPr>
              <w:t>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016 год – 5</w:t>
            </w:r>
            <w:r>
              <w:rPr>
                <w:sz w:val="28"/>
                <w:szCs w:val="28"/>
              </w:rPr>
              <w:t xml:space="preserve">,0 тыс. </w:t>
            </w:r>
            <w:r>
              <w:rPr>
                <w:bCs/>
                <w:sz w:val="28"/>
                <w:szCs w:val="28"/>
              </w:rPr>
              <w:t>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017 год – 5</w:t>
            </w:r>
            <w:r>
              <w:rPr>
                <w:sz w:val="28"/>
                <w:szCs w:val="28"/>
              </w:rPr>
              <w:t xml:space="preserve">,0 тыс. </w:t>
            </w:r>
            <w:r>
              <w:rPr>
                <w:bCs/>
                <w:sz w:val="28"/>
                <w:szCs w:val="28"/>
              </w:rPr>
              <w:t>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018 год – 5</w:t>
            </w:r>
            <w:r>
              <w:rPr>
                <w:sz w:val="28"/>
                <w:szCs w:val="28"/>
              </w:rPr>
              <w:t xml:space="preserve">,0 тыс. </w:t>
            </w:r>
            <w:r>
              <w:rPr>
                <w:bCs/>
                <w:sz w:val="28"/>
                <w:szCs w:val="28"/>
              </w:rPr>
              <w:t>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019 год – 5</w:t>
            </w:r>
            <w:r>
              <w:rPr>
                <w:sz w:val="28"/>
                <w:szCs w:val="28"/>
              </w:rPr>
              <w:t xml:space="preserve">,0 тыс. </w:t>
            </w:r>
            <w:r>
              <w:rPr>
                <w:bCs/>
                <w:sz w:val="28"/>
                <w:szCs w:val="28"/>
              </w:rPr>
              <w:t>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 – </w:t>
            </w:r>
            <w:r>
              <w:rPr>
                <w:bCs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ъем средств из внебюджетных источников составляет 0 тыс.рублей, из них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4 год – 0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 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 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– 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 0 тыс. рублей.</w:t>
            </w:r>
          </w:p>
        </w:tc>
      </w:tr>
      <w:tr>
        <w:trPr>
          <w:trHeight w:val="70" w:hRule="atLeast"/>
        </w:trPr>
        <w:tc>
          <w:tcPr>
            <w:tcW w:w="31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733" w:type="dxa"/>
            <w:tcBorders/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зить риски возникновения пожаров и смягчить возможные их последствия;</w:t>
            </w:r>
          </w:p>
          <w:p>
            <w:pPr>
              <w:pStyle w:val="ConsPlusCel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ть уровень оперативности реагирования пожарных подразделений.</w:t>
            </w:r>
          </w:p>
        </w:tc>
      </w:tr>
    </w:tbl>
    <w:p>
      <w:pPr>
        <w:pStyle w:val="Normal"/>
        <w:shd w:fill="FFFFFF" w:val="clear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. </w:t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реализации подпрограммы «Пожарная безопасность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ой реализации подпрограммы муниципальной  программы является организация эффективной деятельности в области обеспечения пожарной безопасности.</w:t>
      </w:r>
    </w:p>
    <w:p>
      <w:pPr>
        <w:pStyle w:val="Normal"/>
        <w:shd w:fill="FFFFFF" w:val="clear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сферы реализации</w:t>
      </w:r>
    </w:p>
    <w:p>
      <w:pPr>
        <w:pStyle w:val="Normal"/>
        <w:shd w:fill="FFFFFF" w:val="clear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 период с 2010 по 2012 годы в Митякинском сельском поселении произошло 6 пожаров, в основном поджог старой трав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пожаров до серьезных последстви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 пожарной безопасности являю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ое прибытие подразделений пожарной охраны к месту вызова из-за удален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ий уровень защищенности населения, территорий и учреждений социальной сферы от пожар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есвоевременное сообщение о пожаре (загорании) в пожарную охран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едостаток специальных приборов, осветительного оборуд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Для осуществления действий по тушению пожаров на территории поселения </w:t>
      </w:r>
      <w:r>
        <w:rPr>
          <w:sz w:val="28"/>
          <w:szCs w:val="28"/>
        </w:rPr>
        <w:t>функционирует: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Тарасовском ГАУ РО «Лес» функционирует ПХС-2, оснащенная пожарной техникой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 подразделение добровольной пожарной дружины   численностью личного </w:t>
      </w:r>
      <w:r>
        <w:rPr>
          <w:sz w:val="28"/>
          <w:szCs w:val="28"/>
        </w:rPr>
        <w:t>состава 6 челове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есмотря на то, что в целом обстановка с пожарами и их последствиями в поселении  имеет устойчивую положительную динамику, проблемы пожарной безопасности решены не полность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ю пожаров, в результате чего гибнут и получают травмы люди, способствует позднее сообщение о пожаре в пожарную охрану, удаленность места пожара от подразделений пожарной охраны и недостаточная эффективность действий некоторых пожарных частей по тушению пожаро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качестве базового показателя для анализа сферы реализации подпрограммы муниципальной  программы принят 2012 го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пожарной безопасности являются следующие причин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нарушение населением требований пожарной безопасности, выжигание сухой раститель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эффективность действий по тушению пожаров и проведению аварийно-спасательных работ ввиду низкого уровня оснащенности некоторых подразделений пожарной охран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ь соблюдения подразделениями пожарной охраны нормативного времени прибытия к месту вызова по причине их удал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муниципальной  программы направлена на обеспечение и повышение уровня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муниципальной программы в полном объеме позвол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риски возникновения пожаров и смягчить возможные их послед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овысить уровень противопожарной безопасности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эффективность реализации муниципальной программы будет заключаться в улучшении качества работ по спасению и оказанию экстренной помощи людям и снижению количества погибших и травмированных в пожар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подпрограммы будет заключаться в обеспечении снижения экономического ущерба от пожа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пожа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пожар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 муниципальной программ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 </w:t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показатели (индикаторы), основные ожидаемые конечные результаты, сроки и этапы реализации подпрограммы «Пожарная безопасность»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Цели подпрограммы: повышение уровня пожарной безопасности</w:t>
      </w:r>
      <w:r>
        <w:rPr>
          <w:sz w:val="28"/>
          <w:szCs w:val="28"/>
        </w:rPr>
        <w:t xml:space="preserve"> населения на территории Митякинского сельского поселения. Задачи: Оперативность реагирования  при возникновении пожароопасной ситуации количество выездов на тушение пожаров количество спасенных людей при пожарах. Показатели (индикаторы) подпрограммы муниципальной программы приняты в увязке с целями и задачами муниципальной программы. Показатели (индикаторы) подпрограммы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личество выездов на тушение пожа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личество спасенных людей при пожарах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тапы реализации подпрограммы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е выделяются, срок реализации программы 2014-2020 годы. </w:t>
      </w:r>
    </w:p>
    <w:p>
      <w:pPr>
        <w:pStyle w:val="ConsPlusCel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муниципальной программы с 2014 по 2020 годы прогнозируется:</w:t>
      </w:r>
    </w:p>
    <w:p>
      <w:pPr>
        <w:pStyle w:val="ConsPlus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низить риски возникновения пожаров и смягчить возможные их последствия;</w:t>
      </w:r>
    </w:p>
    <w:p>
      <w:pPr>
        <w:pStyle w:val="ConsPlusCel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повысить уровень оперативности реагирования пожарных подразделений.</w:t>
      </w:r>
    </w:p>
    <w:p>
      <w:pPr>
        <w:pStyle w:val="ConsPlusCel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Характеристика основных мероприятий и мероприятий ведомственных целевых программ подпрограммы «Пожарная безопасность»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решения задач подпрограммы муниципальной программы обеспечивается путем выполнения двух основных мероприяти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рамках выполнения основных мероприятий подпрограммы будут решены задачи оперативности реагирования при возникновении пожароопасной ситуации Силами и средствами, которого будет достигнута цель подпрограммы по повышению уровня пожарной безопасности населения и территории Митякинского сельского поселения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 ресурсному обеспечению подпрограммы «Пожарная безопасность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овое обеспечение реализации подпрограммы муниципальной программы осуществляется за счет средств местного бюдже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ассигнований местного бюджета подпрограммы  муниципальной программы на период 2014-2020 годы – 34,6 тыс. рублей, в том числ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014 год – 4,6 тыс. 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ind w:firstLine="567"/>
        <w:jc w:val="both"/>
        <w:rPr/>
      </w:pPr>
      <w:r>
        <w:rPr>
          <w:sz w:val="28"/>
          <w:szCs w:val="28"/>
        </w:rPr>
        <w:t>2015 год – 5,0 тыс. 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ind w:firstLine="567"/>
        <w:jc w:val="both"/>
        <w:rPr/>
      </w:pPr>
      <w:r>
        <w:rPr>
          <w:sz w:val="28"/>
          <w:szCs w:val="28"/>
        </w:rPr>
        <w:t>2016 год – 5,0 тыс. 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ind w:firstLine="567"/>
        <w:jc w:val="both"/>
        <w:rPr/>
      </w:pPr>
      <w:r>
        <w:rPr>
          <w:sz w:val="28"/>
          <w:szCs w:val="28"/>
        </w:rPr>
        <w:t>2017 год – 5,0 тыс. 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ind w:firstLine="567"/>
        <w:jc w:val="both"/>
        <w:rPr/>
      </w:pPr>
      <w:r>
        <w:rPr>
          <w:sz w:val="28"/>
          <w:szCs w:val="28"/>
        </w:rPr>
        <w:t>2018 год – 5,0 тыс. 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ind w:firstLine="567"/>
        <w:jc w:val="both"/>
        <w:rPr/>
      </w:pPr>
      <w:r>
        <w:rPr>
          <w:sz w:val="28"/>
          <w:szCs w:val="28"/>
        </w:rPr>
        <w:t>2019 год – 5,0 тыс. руб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020 год – </w:t>
      </w:r>
      <w:r>
        <w:rPr>
          <w:rFonts w:cs="Times New Roman" w:ascii="Times New Roman" w:hAnsi="Times New Roman"/>
          <w:sz w:val="28"/>
          <w:szCs w:val="28"/>
        </w:rPr>
        <w:t xml:space="preserve">5,0 тыс. </w:t>
      </w:r>
      <w:r>
        <w:rPr>
          <w:rFonts w:cs="Times New Roman" w:ascii="Times New Roman" w:hAnsi="Times New Roman"/>
          <w:bCs/>
          <w:sz w:val="28"/>
          <w:szCs w:val="28"/>
        </w:rPr>
        <w:t>рублей.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ъем средств из внебюджетных источников составляет 0 тыс.рублей, из них: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14 год – 0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5 год – 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6 год – 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7 год – 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8 год – 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9 год – 0 тыс.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20 год – 0 тыс. рублей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№ 3 «Обеспечение безопасности на воде» муниципальной  программы Митякинского сельского поселения  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20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 вод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итякинского сельского поселения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итякинского сельского поселения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инимизац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оциального и экономического ущерба, наносимого населению, экономике и природной среде от происшествий на водных объектах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эффективного предупреждения и ликвидации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исшествий</w:t>
            </w:r>
            <w:r>
              <w:rPr>
                <w:sz w:val="28"/>
                <w:szCs w:val="28"/>
                <w:lang w:eastAsia="en-US"/>
              </w:rPr>
              <w:t xml:space="preserve"> на водных объектах</w:t>
            </w:r>
            <w:r>
              <w:rPr>
                <w:rFonts w:eastAsia="Calibri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8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отвращенных происшествий на водных объекта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лекций и бесед, проведенных с неработающим  населением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зовов  на чрезвычайные ситуации и происшеств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асенных людей, и которым оказана экстренная помощь при чрезвычайных ситуациях и происшествиях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этапы реализации подпрограммы не выделяются, 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ок реализации программы 2014-2020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ассигнований местного бюджета подпрограммы на 2014-2020 годы всего – всего –0 тыс.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0 тыс.рублей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ъем средств из внебюджетных источников составляет 0 тыс.рублей, из них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4 год – 0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 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 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– 0 тыс. рубле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 0 тыс. рублей.</w:t>
            </w:r>
          </w:p>
        </w:tc>
      </w:tr>
      <w:tr>
        <w:trPr>
          <w:trHeight w:val="11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реализации подпрограммы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твратить происшествия на воде, проведение лекций и беседы с населением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</w:t>
      </w:r>
    </w:p>
    <w:p>
      <w:pPr>
        <w:pStyle w:val="ConsPlusNormal"/>
        <w:ind w:left="36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реализации подпрограммы муниципальной  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ой реализации подпрограммы является организация эффективной деятельности в области обеспечения безопасности на водных объектах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а  территории  Митякинского сельского поселения   имеется  1 водоем, предназначенный для купания населения. Основными причинами гибели людей являются купание в необорудованных для этого местах и несоблюдение правил безопасности на во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ежегодные улучшения показателей по спасенным людям проблемы безопасности на водных объектах сельского  поселения   полностью не реш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базового года для анализа сферы реализации подпрограммы муниципальной программы принят 2012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произошло на водных объектах 0 происшествий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муниципальной программы направлена на обеспечение и повышение уровня безопасности на водных объектах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муниципальной программы позволи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зить риски возникновения несчастных случаев на воде и смягчить возможные их последств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ь уровень безопасность на водных объек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, на водных объек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муниципальной программы будет заключаться в обеспечении снижения экономического ущерба от происшествий на водных объект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происшествий на водных объект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иск возникновения обстоятельств непреодолимой силы, таких как масштабные техногенные катастрофы на водных объектах и стихийные бедствия, вызванные повышенными уровнями воды в результате нагонных явлений, паводков и прохождения волны весеннего половодья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иродный риск, который может проявляться в экстремальных климатических явлениях (аномально жаркое лето)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 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два риска могут оказать существенное влияние, которое приведет к увеличению числа чрезвычайных ситуаций, происшествий и количества пострадавших людей на водных объектах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 государственной программ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показатели (индикаторы), основные ожидаемые конечные результаты, сроки и этапы реализации подпрограммы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показатели (индикаторы) подпрограммы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Цель подпрограммы - </w:t>
      </w:r>
      <w:r>
        <w:rPr>
          <w:rFonts w:eastAsia="Calibri"/>
          <w:sz w:val="28"/>
          <w:szCs w:val="28"/>
          <w:lang w:eastAsia="en-US"/>
        </w:rPr>
        <w:t>минимизация</w:t>
      </w:r>
      <w:r>
        <w:rPr>
          <w:sz w:val="28"/>
          <w:szCs w:val="28"/>
          <w:lang w:eastAsia="en-US"/>
        </w:rPr>
        <w:t xml:space="preserve"> социального и экономического ущерба, наносимого населению, экономике и природной среде от происшествий на водных объекта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беспечение эффективного предупреждения и ликвидации </w:t>
      </w:r>
      <w:r>
        <w:rPr>
          <w:rFonts w:eastAsia="Calibri"/>
          <w:sz w:val="28"/>
          <w:szCs w:val="28"/>
          <w:lang w:eastAsia="en-US"/>
        </w:rPr>
        <w:t>происшествий</w:t>
      </w:r>
      <w:r>
        <w:rPr>
          <w:sz w:val="28"/>
          <w:szCs w:val="28"/>
          <w:lang w:eastAsia="en-US"/>
        </w:rPr>
        <w:t xml:space="preserve"> на водных объек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(индикаторы) подпрограммы муниципальной программы приняты в увязке с целями и задачами муниципальной программы и с достижениями приоритетов государственной политики Ростовской области в сфере безопасности на водных объек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муниципальной программы реализуется в 2014 - 2020 годах, </w:t>
      </w:r>
    </w:p>
    <w:p>
      <w:pPr>
        <w:pStyle w:val="ConsPlusCel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муниципальной программы с 2014 по 2020 годы прогнозируе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твратить происшествия на вод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лекций и беседы с населением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 ресурсному обеспечению подпрограммы муниципальной 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подпрограммы муниципальной программы осуществляется за счет средств местного  бюдже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ассигнований местного  бюджета подпрограммы государственной программы на 2014-2020 годы всего –0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4 год – 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5 год – 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6 год – 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7 год – 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8 год – 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9 год – 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20 год – 0 рублей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ъем средств из внебюджетных источников составляет 0 тыс.рублей, из них: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14 год – 0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5 год – 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6 год – 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7 год – 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8 год – 0 тыс. рублей;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9 год – 0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2020 год – 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/>
      </w:pPr>
      <w:r>
        <w:rPr>
          <w:sz w:val="20"/>
          <w:szCs w:val="20"/>
        </w:rPr>
        <w:t>к муниципальной программе</w:t>
      </w:r>
      <w:r>
        <w:rPr>
          <w:kern w:val="2"/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Защита населения и территории от чрезвычайных ситуаций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еспечение пожарной безопасности и безопасности люде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водных объектах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казателях (индикаторах) муниципальной программы,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х значениях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00"/>
        <w:gridCol w:w="1079"/>
        <w:gridCol w:w="850"/>
        <w:gridCol w:w="831"/>
        <w:gridCol w:w="960"/>
        <w:gridCol w:w="960"/>
        <w:gridCol w:w="960"/>
        <w:gridCol w:w="960"/>
        <w:gridCol w:w="960"/>
        <w:gridCol w:w="840"/>
      </w:tblGrid>
      <w:tr>
        <w:trPr>
          <w:tblHeader w:val="true"/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индикаторов и показателей Программ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ц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показатель 2012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190" w:firstLine="1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90" w:firstLine="1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90" w:firstLine="1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</w:tr>
      <w:tr>
        <w:trPr>
          <w:trHeight w:val="129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всех пожар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базового показателя 2012 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на 3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на 3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уменьшение на 3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на 3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на 3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на 30%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ньше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информационного обеспечения системы оповещения насе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базового показателя 2012 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Увеличение на 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на 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на 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на 5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на 5%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на 5%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роведённых занятий с населением, направленных на повышение уровня знаний правил пожарной безопасности и навыков в использовании первичных средств пожаротуш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базового показателя 2012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190" w:first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90" w:first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90" w:first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90" w:first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90" w:first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90" w:first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90" w:first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90" w:first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90" w:first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0%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убликаций в СМИ, выпуск листовок, памяток и другой наглядной агитации по тематике ГОЧ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от базового показателя 2012 год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шт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0%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190" w:firstLine="1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90" w:firstLine="1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90" w:firstLine="1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90" w:firstLine="1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90" w:firstLine="1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</w:t>
            </w:r>
          </w:p>
          <w:p>
            <w:pPr>
              <w:pStyle w:val="ConsPlusNormal"/>
              <w:widowControl/>
              <w:ind w:left="-190" w:firstLine="1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/>
      </w:pPr>
      <w:r>
        <w:rPr>
          <w:sz w:val="20"/>
          <w:szCs w:val="20"/>
        </w:rPr>
        <w:t>к муниципальной программе</w:t>
      </w:r>
      <w:r>
        <w:rPr>
          <w:kern w:val="2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/>
      </w:pPr>
      <w:r>
        <w:rPr>
          <w:kern w:val="2"/>
          <w:sz w:val="20"/>
          <w:szCs w:val="20"/>
        </w:rPr>
        <w:t>Митяк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Защита населения и территории от чрезвычайны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итуаций, обеспечение пожарной безопасно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безопасности людей  на водных объектах»</w:t>
      </w:r>
    </w:p>
    <w:p>
      <w:pPr>
        <w:pStyle w:val="Normal"/>
        <w:widowControl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показателях, включенных в региональный план статистических рабо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8717" w:type="dxa"/>
        <w:jc w:val="left"/>
        <w:tblInd w:w="8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800"/>
        <w:gridCol w:w="2597"/>
        <w:gridCol w:w="1560"/>
        <w:gridCol w:w="2160"/>
      </w:tblGrid>
      <w:tr>
        <w:trPr>
          <w:trHeight w:val="1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  <w:br/>
              <w:t xml:space="preserve"> показател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ункт регионального  плана     </w:t>
              <w:br/>
              <w:t>статистически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формы статистического наблюдения и     </w:t>
              <w:br/>
              <w:t>реквизиты акта, в соответствии с    которым утверждена фор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убъект     </w:t>
              <w:br/>
              <w:t xml:space="preserve">официального  </w:t>
              <w:br/>
              <w:t xml:space="preserve">статистического </w:t>
              <w:br/>
              <w:t>учета</w:t>
            </w:r>
          </w:p>
        </w:tc>
      </w:tr>
      <w:tr>
        <w:trPr>
          <w:trHeight w:val="46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держит показателей, входящих в состав данных официальной статистики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/>
      </w:pPr>
      <w:r>
        <w:rPr>
          <w:sz w:val="20"/>
          <w:szCs w:val="20"/>
        </w:rPr>
        <w:t>к муниципальной программе</w:t>
      </w:r>
      <w:r>
        <w:rPr>
          <w:kern w:val="2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/>
      </w:pPr>
      <w:r>
        <w:rPr>
          <w:kern w:val="2"/>
          <w:sz w:val="20"/>
          <w:szCs w:val="20"/>
        </w:rPr>
        <w:t>Митяк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Защита населения и территории от чрезвычайны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итуаций, обеспечение пожарной безопасно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безопасности людей  на водных объектах»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методике расчета показателя (индикатора) муниципальной 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6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437"/>
        <w:gridCol w:w="752"/>
        <w:gridCol w:w="2040"/>
        <w:gridCol w:w="3600"/>
      </w:tblGrid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  <w:br/>
              <w:t xml:space="preserve"> показател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тодика расчета показателя (формула) 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тодологические пояснения к показателю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15" w:firstLine="915"/>
              <w:jc w:val="center"/>
              <w:rPr/>
            </w:pPr>
            <w:r>
              <w:rPr/>
              <w:t xml:space="preserve">Базовые    </w:t>
              <w:br/>
              <w:t xml:space="preserve">показатели   </w:t>
              <w:br/>
              <w:t xml:space="preserve">(используемые </w:t>
              <w:br/>
              <w:t xml:space="preserve">  в формуле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жаров на территории Митякин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</w:t>
            </w:r>
            <w:r>
              <w:rPr>
                <w:vertAlign w:val="subscript"/>
              </w:rPr>
              <w:t>ог</w:t>
            </w:r>
            <w:r>
              <w:rPr/>
              <w:t xml:space="preserve">               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</w:t>
            </w:r>
            <w:r>
              <w:rPr>
                <w:vertAlign w:val="subscript"/>
              </w:rPr>
              <w:t>п</w:t>
            </w:r>
            <w:r>
              <w:rPr/>
              <w:t xml:space="preserve"> = ---- * 100 %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</w:t>
            </w:r>
            <w:r>
              <w:rPr>
                <w:vertAlign w:val="subscript"/>
              </w:rPr>
              <w:t>б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 xml:space="preserve">п </w:t>
            </w:r>
            <w:r>
              <w:rPr/>
              <w:t>– показатель по пожара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ог</w:t>
            </w:r>
            <w:r>
              <w:rPr/>
              <w:t xml:space="preserve"> – количество пожаров за отчетный год на 01.09.2013 г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</w:t>
            </w:r>
            <w:r>
              <w:rPr>
                <w:vertAlign w:val="subscript"/>
              </w:rPr>
              <w:t>б</w:t>
            </w:r>
            <w:r>
              <w:rPr/>
              <w:t>–количество пожаров в 2012 году (базовый показатель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ффективность информационного обеспечения системы оповещения населению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Л/Н х100 %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 – количество граждан, оповещен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 – население п. Быстрогорск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количества проведённых занятий с населением, направленных на повышение уровня знаний правил пожарной безопасности и навыков в использовании первичных средств пожаротуш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/Пх10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-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базовый  показатель количества проведённых занят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- количества проведённых занят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количества публикаций в СМИ, выпуск листовок, памяток и другой наглядной агитации по тематике ГОЧ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/Пх 10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- базовый  показатель количества публика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- количество публикаций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Приложение № 4 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/>
      </w:pPr>
      <w:r>
        <w:rPr>
          <w:sz w:val="20"/>
          <w:szCs w:val="20"/>
        </w:rPr>
        <w:t>к муниципальной программе</w:t>
      </w:r>
      <w:r>
        <w:rPr>
          <w:kern w:val="2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/>
      </w:pPr>
      <w:r>
        <w:rPr>
          <w:kern w:val="2"/>
          <w:sz w:val="20"/>
          <w:szCs w:val="20"/>
        </w:rPr>
        <w:t>Митяк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Защита населения и территории от чрезвычайны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итуаций, обеспечение пожарной безопасно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безопасности людей  на водных объектах»</w: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одпрограмм, основных мероприятий и мероприятий ведомственных целевых программ 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600"/>
        <w:gridCol w:w="2280"/>
        <w:gridCol w:w="1200"/>
        <w:gridCol w:w="840"/>
        <w:gridCol w:w="2400"/>
        <w:gridCol w:w="2040"/>
        <w:gridCol w:w="156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мер и наименование    </w:t>
              <w:b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 ведомственной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исполнитель, участник, ответственный за исполнение основного мероприятия, мероприятия ВЦП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65" w:hanging="0"/>
              <w:jc w:val="center"/>
              <w:rPr/>
            </w:pPr>
            <w:r>
              <w:rPr/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ледствия </w:t>
              <w:br/>
              <w:t xml:space="preserve">не реализации основного   </w:t>
              <w:br/>
              <w:t>мероприятия</w:t>
              <w:br/>
              <w:t xml:space="preserve">    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</w:tabs>
              <w:autoSpaceDE w:val="false"/>
              <w:jc w:val="center"/>
              <w:rPr/>
            </w:pPr>
            <w:r>
              <w:rPr/>
              <w:t xml:space="preserve">Связь с </w:t>
              <w:br/>
              <w:t xml:space="preserve">показателями   муниципальной  </w:t>
              <w:br/>
              <w:t xml:space="preserve">программы    </w:t>
              <w:b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а  </w:t>
              <w:br/>
              <w:t>реализаци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кончания </w:t>
              <w:br/>
              <w:t>реализации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1</w:t>
            </w:r>
            <w:r>
              <w:rPr/>
              <w:t xml:space="preserve"> «Защита населения от чрезвычайных ситуаций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тякин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иска возникновения чрезвычайных ситуаций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риска возникновения чрезвычайных ситуац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Защита населения от чрезвычайных ситуаций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тякин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сить уровень защищенности населения и территорий от чрезвычайных ситуаций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уровня защищен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еления и территорий от чрезвычайных ситуац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Митякинского сельского поселе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итякин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уровня информирования граждан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уровня информирования гражда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tbl>
      <w:tblPr>
        <w:tblW w:w="145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600"/>
        <w:gridCol w:w="2280"/>
        <w:gridCol w:w="1200"/>
        <w:gridCol w:w="840"/>
        <w:gridCol w:w="2400"/>
        <w:gridCol w:w="2040"/>
        <w:gridCol w:w="1560"/>
      </w:tblGrid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2</w:t>
            </w:r>
            <w:r>
              <w:rPr/>
              <w:t xml:space="preserve"> «Обеспечение пожарной безопасности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тякин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риска возникновения пожаров и смягчение возможных последствий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риска возникновения пожаров и смягчение возможных последств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беспечение пожарной безопасности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тякин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зить риски пожаров и смягчать возможные их последствия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риска пожаров и возможные их последств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мероприятий, направленных на поддержание и обеспечение пожарной безопасности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итякин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уровня информирования граждан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уровня информирования гражда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3</w:t>
            </w:r>
            <w:r>
              <w:rPr/>
              <w:t xml:space="preserve"> «Обеспечение безопасности людей на водных  объектах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тякин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твращение происшествий на воде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риска  происшествий на вод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 Обеспечение безопасности людей на водных  объектах 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тякин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твращение происшествий на воде и смягчение возможных последствий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вышение  происшествий на воде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рганизация и проведение мероприятий, направленных на  обеспечение безопасности людей на водных объектах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итякин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уровня информирования граждан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уровня информирования гражда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Приложение № 5 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/>
      </w:pPr>
      <w:r>
        <w:rPr>
          <w:sz w:val="20"/>
          <w:szCs w:val="20"/>
        </w:rPr>
        <w:t>к муниципальной программе</w:t>
      </w:r>
      <w:r>
        <w:rPr>
          <w:kern w:val="2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/>
      </w:pPr>
      <w:r>
        <w:rPr>
          <w:kern w:val="2"/>
          <w:sz w:val="20"/>
          <w:szCs w:val="20"/>
        </w:rPr>
        <w:t>Митяк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Защита населения и территории от чрезвычайны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итуаций, обеспечение пожарной безопасно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безопасности людей  на водных объектах»</w:t>
      </w:r>
    </w:p>
    <w:p>
      <w:pPr>
        <w:pStyle w:val="Normal"/>
        <w:widowControl w:val="false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сходы  бюджета поселения н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еализацию муниципальной 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1526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268"/>
        <w:gridCol w:w="3260"/>
        <w:gridCol w:w="851"/>
        <w:gridCol w:w="709"/>
        <w:gridCol w:w="708"/>
        <w:gridCol w:w="567"/>
        <w:gridCol w:w="714"/>
        <w:gridCol w:w="720"/>
        <w:gridCol w:w="720"/>
        <w:gridCol w:w="720"/>
        <w:gridCol w:w="720"/>
        <w:gridCol w:w="720"/>
        <w:gridCol w:w="600"/>
      </w:tblGrid>
      <w:tr>
        <w:trPr>
          <w:trHeight w:val="7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 </w:t>
              <w:br/>
              <w:t xml:space="preserve">муниципальной  </w:t>
              <w:br/>
              <w:t>программы, подпрограммы</w:t>
              <w:br/>
              <w:t xml:space="preserve">муниципальной     </w:t>
              <w:br/>
              <w:t>программы,</w:t>
            </w:r>
          </w:p>
          <w:p>
            <w:pPr>
              <w:pStyle w:val="ConsPlusCell"/>
              <w:jc w:val="center"/>
              <w:rPr/>
            </w:pPr>
            <w:r>
              <w:rPr/>
              <w:t>основного мероприятия,</w:t>
              <w:br/>
              <w:t>мероприятия ведомственной 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4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асходы </w:t>
            </w:r>
            <w:hyperlink w:anchor="Par867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тыс. руб.), годы</w:t>
            </w:r>
          </w:p>
        </w:tc>
      </w:tr>
      <w:tr>
        <w:trPr>
          <w:trHeight w:val="17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зП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Р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ащита населения и территории от чрезвычай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туаций, обеспечение пожарной безопасност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и безопасности людей  на водных объектах»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</w:t>
            </w:r>
            <w:hyperlink w:anchor="Par868">
              <w:r>
                <w:rPr>
                  <w:rStyle w:val="InternetLink"/>
                </w:rPr>
                <w:t>&lt;3&gt;</w:t>
              </w:r>
            </w:hyperlink>
            <w:r>
              <w:rPr/>
              <w:t xml:space="preserve">, </w:t>
            </w:r>
          </w:p>
          <w:p>
            <w:pPr>
              <w:pStyle w:val="ConsPlusCell"/>
              <w:rPr/>
            </w:pPr>
            <w:r>
              <w:rPr/>
              <w:t xml:space="preserve">в том числе: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Х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</w:t>
            </w:r>
            <w:r>
              <w:rPr/>
              <w:t>1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>1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>1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1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,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,0</w:t>
            </w:r>
          </w:p>
        </w:tc>
      </w:tr>
      <w:tr>
        <w:trPr>
          <w:trHeight w:val="83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ветственный    исполнитель      </w:t>
              <w:br/>
              <w:t xml:space="preserve">муниципальной   программы,       </w:t>
              <w:br/>
              <w:t>Администрации Митяк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исполнитель 1, 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частник 1, Администрация Митякинского сельского поселения, 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</w:t>
            </w:r>
            <w:r>
              <w:rPr/>
              <w:t xml:space="preserve">10,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</w:p>
          <w:p>
            <w:pPr>
              <w:pStyle w:val="ConsPlusCell"/>
              <w:rPr/>
            </w:pPr>
            <w:r>
              <w:rPr/>
              <w:t xml:space="preserve">10,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0,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,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…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сновное        </w:t>
              <w:br/>
              <w:t xml:space="preserve">мероприятие 1.1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щита населения и территории от чрезвычайных ситуаци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сполнитель основного мероприятия 1.1 (администрация Митякинского сельского поселения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</w:p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>5,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343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сновное        </w:t>
              <w:br/>
              <w:t xml:space="preserve">мероприятие 1.2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сполнитель основного мероприятия 1.2 (администрация Митякинского сельского поселения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,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343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сновное        </w:t>
              <w:br/>
              <w:t xml:space="preserve">мероприятие 1.3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сполнитель основного мероприятия 1.3 (администрация Митякинского сельского поселения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X   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&lt;1&gt; До присвоения кода бюджетной классификации указываются реквизиты нормативного правового акта о выделении средств бюджета поселения  на реализацию основных мероприятий муниципальной  программы. Для муниципальных программ поселения, разрабатываемых в 2013 году – после принятия нормативно-правового акта о  бюджете поселения на 2014 год и на плановый период 2015 и 2016 годов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&lt;2&gt; Представленные расходы подлежат ежегодному уточнению при формировании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&lt;3&gt; Здесь и далее в строке «всего» указываются все необходимые расходы на реализацию муниципальной  программы (подпрограммы, основного мероприятия), учитывающие расходы, предусмотренные нормативными правовыми актами, в результате которых возникают расходные обязательства поселения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&lt;4&gt; Под обеспечением реализации муниципальной  программы понимается деятельность, не направленная на реализацию ведомственных   целевых программ, основных мероприятий подпрограм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/>
      </w:pPr>
      <w:r>
        <w:rPr>
          <w:sz w:val="20"/>
          <w:szCs w:val="20"/>
        </w:rPr>
        <w:t>к муниципальной программе</w:t>
      </w:r>
      <w:r>
        <w:rPr>
          <w:kern w:val="2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/>
      </w:pPr>
      <w:r>
        <w:rPr>
          <w:kern w:val="2"/>
          <w:sz w:val="20"/>
          <w:szCs w:val="20"/>
        </w:rPr>
        <w:t>Митяк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Защита населения и территории от чрезвычайны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итуаций, обеспечение пожарной безопасно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безопасности людей  на водных объектах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асход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бластного бюджета, местного бюджет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 внебюджетных источников на реализацию муниципальной 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3699"/>
        <w:gridCol w:w="2760"/>
        <w:gridCol w:w="1440"/>
        <w:gridCol w:w="1560"/>
        <w:gridCol w:w="1456"/>
        <w:gridCol w:w="992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</w:t>
              <w:br/>
              <w:t>муниципальной 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ы муниципальной  программы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5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расходов (тыс. руб.), год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чередной </w:t>
              <w:br/>
              <w:t>финансовый   г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ервый год </w:t>
              <w:br/>
              <w:t xml:space="preserve"> планового </w:t>
              <w:br/>
              <w:t xml:space="preserve">  периода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торой  год   </w:t>
              <w:br/>
              <w:t>планового</w:t>
              <w:br/>
              <w:t xml:space="preserve"> пери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3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щита населения и территории  от чрезвычайных ситуаций, обеспечение пожарной безопасности и безопасности людей на водных объектах на 2014-2020 г.г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,0</w:t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,0</w:t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left="993" w:hanging="453"/>
        <w:jc w:val="both"/>
        <w:rPr/>
      </w:pPr>
      <w:r>
        <w:rPr/>
        <w:t xml:space="preserve">&lt;1&gt; Здесь и далее в таблице в содержании графы «областной бюджет», «местный бюджет» указываются данные в соответствии с расходами областного бюджета, местного бюджета </w:t>
      </w:r>
      <w:hyperlink w:anchor="Par676">
        <w:r>
          <w:rPr>
            <w:rStyle w:val="InternetLink"/>
          </w:rPr>
          <w:t>(Таблица 6)</w:t>
        </w:r>
      </w:hyperlink>
      <w:r>
        <w:rPr/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Основной текст с отступом Знак"/>
    <w:basedOn w:val="Style12"/>
    <w:qFormat/>
    <w:rPr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ascii="Calibri" w:hAnsi="Calibri" w:cs="Calibri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59:00Z</dcterms:created>
  <dc:creator>777</dc:creator>
  <dc:description/>
  <cp:keywords/>
  <dc:language>en-US</dc:language>
  <cp:lastModifiedBy>User</cp:lastModifiedBy>
  <cp:lastPrinted>2014-02-27T18:27:00Z</cp:lastPrinted>
  <dcterms:modified xsi:type="dcterms:W3CDTF">2014-04-28T10:44:00Z</dcterms:modified>
  <cp:revision>7</cp:revision>
  <dc:subject/>
  <dc:title>Постановление Правительства Ростовской области от 25</dc:title>
</cp:coreProperties>
</file>